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221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решений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 19 апрел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В целях приведения в соответствие с действующим законодательством, руководствуясь статьей 29 Устава муниципального образования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/>
      </w:pPr>
      <w:r>
        <w:rPr>
          <w:b w:val="false"/>
        </w:rPr>
        <w:tab/>
        <w:t>1.Признать утратившими силу следующие решения Осинниковского городского Совета народных депу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остановление Осинниковского городского Совета народных депутатов от 21 декабря 2005 г. N 308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01.02.2007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N 55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дополнения в приложение к Постановлению Осинниковского городского Совета народных депутатов от 21.12. 2005 г. N 308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23.04.2007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N 71-МНА</w:t>
        </w:r>
      </w:hyperlink>
      <w:r>
        <w:rPr>
          <w:rFonts w:cs="Times New Roman" w:ascii="Times New Roman" w:hAnsi="Times New Roman"/>
          <w:szCs w:val="24"/>
        </w:rPr>
        <w:t>"О внесении изменения и дополнения в приложение к Постановлению  Осинниковского городского Совета народных депутатов от 21.12. 2005 г. N 308 (в ред. Решения гор. Совета от 01.02.2007 №55-МНА) 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14.06.2007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N 76-МНА</w:t>
        </w:r>
      </w:hyperlink>
      <w:r>
        <w:rPr>
          <w:rFonts w:cs="Times New Roman" w:ascii="Times New Roman" w:hAnsi="Times New Roman"/>
          <w:szCs w:val="24"/>
        </w:rPr>
        <w:t>"О внесении дополнений в Постановление Осинниковского городского Совета народных депутатов от 21.12.2005 г. N 308 (в ред. Решения гор. Совета от 01.02.2007 №55-МНА) 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Осинниковского городского Совета народных депутатов от  25.10.2007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89-МНА</w:t>
        </w:r>
      </w:hyperlink>
      <w:r>
        <w:rPr>
          <w:rFonts w:cs="Times New Roman" w:ascii="Times New Roman" w:hAnsi="Times New Roman"/>
          <w:szCs w:val="24"/>
        </w:rPr>
        <w:t>"О внесении изменений и дополнений в Постановление Осинниковского городского Совета народных депутатов  от 21.12.2005 N 308 (в ред. решений городского Совета от 01.02.2007 N 55-МНА, от 14.06.2007 N 76-МНА)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4.12.2008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16-МНА</w:t>
        </w:r>
      </w:hyperlink>
      <w:r>
        <w:rPr>
          <w:rFonts w:cs="Times New Roman" w:ascii="Times New Roman" w:hAnsi="Times New Roman"/>
          <w:szCs w:val="24"/>
        </w:rPr>
        <w:t>"О внесении  изменений и дополнений в Постановление Осинниковского городского Совета народных депутатов от 21.12.2005 N 308 (в ред.решений городского Совета от 01.02.2007 N 55-МНА, от 14.06.2007 N 76-МНА, от 25.10.2007 N 89-МНА)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т 25.03.2009г.№31-МНА"Об утверждении размера платы за услуги, оказываемые физкультурно-оздоровительными учреждениями города: муниципальное учреждение города "Клуб силового троеборья имени В.Носова "Атлет"; муниципальное учреждение "Спортивный комплекс поселка Тайжин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9.04.2009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48-МНА</w:t>
        </w:r>
      </w:hyperlink>
      <w:r>
        <w:rPr>
          <w:rFonts w:cs="Times New Roman" w:ascii="Times New Roman" w:hAnsi="Times New Roman"/>
          <w:szCs w:val="24"/>
        </w:rPr>
        <w:t>"О внесении  изменений и дополнений в Постановление Осинниковского городского Совета народных депутатов от 21.12.2005 N 308 (в ред.решений городского Совета от 01.02.2007 N 55-МНА, от 14.06.2007 N 76-МНА, от 25.10.2007 N 89-МНА,от 24.12.2008 N 16-МНА) "Об утверждении размера платы за услуги, оказываемые физкультурно-оздоровительными учреждениями горо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 Осинниковского городского Совета народных депутатов от 29.04.2010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135-МНА</w:t>
        </w:r>
      </w:hyperlink>
      <w:r>
        <w:rPr>
          <w:rFonts w:cs="Times New Roman" w:ascii="Times New Roman" w:hAnsi="Times New Roman"/>
          <w:szCs w:val="24"/>
        </w:rPr>
        <w:t xml:space="preserve">" О внесении изменений и дополнений в Постановление  Осинниковского городского Совета народных депутатов от 21.12.2005 N 308 (в ред.решений городского Совета от 01.02.2007 N 55-МНА, от 14.06.2007 N 76-МНА, от 25.10.2007 N 89-МНА, от 24.12.2008 N 16-МНА, от 29.04.2009 N 48-МНА) " Об утверждении размера платы за услуги, оказываемые физкультурно-оздоровительными учреждениями города "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ункт 1 Решения Осинниковского городского Совета народных депутатов от 28.10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163-МНА</w:t>
        </w:r>
      </w:hyperlink>
      <w:r>
        <w:rPr>
          <w:rFonts w:cs="Times New Roman" w:ascii="Times New Roman" w:hAnsi="Times New Roman"/>
          <w:szCs w:val="24"/>
        </w:rPr>
        <w:t xml:space="preserve"> " О  внесении изменений и дополнений в Постановление городского Совета от  21.12.2005 N 308 " Об утверждении размера платы за услуги, оказываемые физкультурно-оздоровительными учреждениями города " и Решение городского Совета от  25.03.2009 N 31-МНА "Об утверждении размера платы за услуги, оказываемые муниципальным учреждением "Клуб силового троеборья имени В.Носова "Атлет"; муниципальным учреждением "Спортивный комплекс поселка Тайжин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</w:t>
      </w:r>
      <w:r>
        <w:rPr>
          <w:rFonts w:cs="Times New Roman" w:ascii="Times New Roman" w:hAnsi="Times New Roman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  <w:szCs w:val="24"/>
        </w:rPr>
        <w:t xml:space="preserve"> от 17 апреля 2012 г. N 270-МНА "Об утверждении цен на платные образовательные  и иные услуги в муниципальном автономном дошкольном образовательном учреждении "Детский сад N 30 "Голубок" комбинированного ви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</w:t>
      </w:r>
      <w:r>
        <w:rPr>
          <w:rFonts w:cs="Times New Roman" w:ascii="Times New Roman" w:hAnsi="Times New Roman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  <w:szCs w:val="24"/>
        </w:rPr>
        <w:t xml:space="preserve"> от 23 марта 2010 г. N 129-МНА "О дополнительных платных образовательных и иных услугах, оказываемых  муниципальным дошкольным образовательным  учреждением "Детский сад N 30 "Голубок" комбинированного вида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</w:t>
      </w:r>
      <w:r>
        <w:rPr>
          <w:rFonts w:cs="Times New Roman" w:ascii="Times New Roman" w:hAnsi="Times New Roman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  <w:szCs w:val="24"/>
        </w:rPr>
        <w:t xml:space="preserve"> от 28 сентября 2010 г. N 294 "Об утверждении Положения о предоставлении лицами, замещающими  муниципаль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ей супруги (супруга) и несовершеннолетних детей.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</w:t>
      </w:r>
      <w:r>
        <w:rPr>
          <w:rFonts w:cs="Times New Roman" w:ascii="Times New Roman" w:hAnsi="Times New Roman"/>
        </w:rPr>
        <w:t>Осинниковского городского Совета народных депутатов</w:t>
      </w:r>
      <w:r>
        <w:rPr>
          <w:rFonts w:cs="Times New Roman" w:ascii="Times New Roman" w:hAnsi="Times New Roman"/>
          <w:szCs w:val="24"/>
        </w:rPr>
        <w:t xml:space="preserve"> от 19 октября 2006 г. N 40-МНА "О размерах платных услуг, оказываемых МОУ "Межшкольный  учебный комбинат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>
          <w:rFonts w:cs="Times New Roman" w:ascii="Times New Roman" w:hAnsi="Times New Roman"/>
          <w:b/>
        </w:rPr>
        <w:t>Глава Осинниковского городского округа</w:t>
        <w:tab/>
        <w:t xml:space="preserve">           </w:t>
        <w:tab/>
        <w:tab/>
        <w:t xml:space="preserve">   </w:t>
        <w:tab/>
        <w:tab/>
        <w:t xml:space="preserve">           И.В. Роман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C04ABF10545E1F78F131EA792B8C2F0F3ECE6574D2E0DF8AF69900574E29EEEF896F92E670C5D9D31FD51o1eAD" TargetMode="External"/><Relationship Id="rId5" Type="http://schemas.openxmlformats.org/officeDocument/2006/relationships/hyperlink" Target="consultantplus://offline/ref=8C04ABF10545E1F78F131EA792B8C2F0F3ECE6574D2E0BF6A969900574E29EEEF896F92E670C5D9D31FD51o1eAD" TargetMode="External"/><Relationship Id="rId6" Type="http://schemas.openxmlformats.org/officeDocument/2006/relationships/hyperlink" Target="consultantplus://offline/ref=8C04ABF10545E1F78F131EA792B8C2F0F3ECE6574D290EFDA869900574E29EEEF896F92E670C5D9D31FD51o1eAD" TargetMode="External"/><Relationship Id="rId7" Type="http://schemas.openxmlformats.org/officeDocument/2006/relationships/hyperlink" Target="consultantplus://offline/ref=8C04ABF10545E1F78F131EA792B8C2F0F3ECE6574D2905F9A669900574E29EEEF896F92E670C5D9D31FD51o1eAD" TargetMode="External"/><Relationship Id="rId8" Type="http://schemas.openxmlformats.org/officeDocument/2006/relationships/hyperlink" Target="consultantplus://offline/ref=8C04ABF10545E1F78F131EA792B8C2F0F3ECE6574D250DFCAD69900574E29EEEF896F92E670C5D9D31FD51o1eAD" TargetMode="External"/><Relationship Id="rId9" Type="http://schemas.openxmlformats.org/officeDocument/2006/relationships/hyperlink" Target="consultantplus://offline/ref=8C04ABF10545E1F78F131EA792B8C2F0F3ECE6574D250DFCAD69900574E29EEEF896F92E670C5D9D31FD51o1eAD" TargetMode="External"/><Relationship Id="rId10" Type="http://schemas.openxmlformats.org/officeDocument/2006/relationships/hyperlink" Target="consultantplus://offline/ref=8C04ABF10545E1F78F131EA792B8C2F0F3ECE6574E2F0EFDAF69900574E29EEEF896F92E670C5D9D31FD51o1eAD" TargetMode="External"/><Relationship Id="rId11" Type="http://schemas.openxmlformats.org/officeDocument/2006/relationships/hyperlink" Target="consultantplus://offline/ref=8C04ABF10545E1F78F131EA792B8C2F0F3ECE6574E290EF6AA69900574E29EEEF896F92E670C5D9D31FD51o1eA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4:00Z</dcterms:created>
  <dc:creator>Alexandre Katalov</dc:creator>
  <dc:description/>
  <cp:keywords/>
  <dc:language>en-US</dc:language>
  <cp:lastModifiedBy>SOVET-US</cp:lastModifiedBy>
  <cp:lastPrinted>2016-04-19T16:44:00Z</cp:lastPrinted>
  <dcterms:modified xsi:type="dcterms:W3CDTF">2016-04-19T09:48:00Z</dcterms:modified>
  <cp:revision>10</cp:revision>
  <dc:subject/>
  <dc:title>_____</dc:title>
</cp:coreProperties>
</file>